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писок предприятий, не обнаруженных по заявленным на этикетках адресам</w:t>
      </w:r>
    </w:p>
    <w:p>
      <w:pPr>
        <w:pStyle w:val="Style15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од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ООО «Крокус» г. Москв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ООО "Молпродукт" г. Москв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ООО "МастерФуд" г. Москв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ООО "Экопродукт" Новосибирская облас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ООО " Калачинский маслозавод" Новосибирская облас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ОАО "ТОГУЧИНМОЛОКО" Новосибирская облас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ООО «Лакто-Новомол» г. Санкт-Петербург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8. ООО "Невский молочник" г. Санкт-Петербург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9. ООО "Мастер" Ростовская облас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0. ООО "РиК" Воронежская облас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1. ООО "Молочный Комбинат ВИТА" Ульяновская облас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2. ООО "КЛИМИР" Приморский кра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3. ООО "Юнитекс" Московская облас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4. ОАО "ВАМИН Татарстан" "Мамадышский маслодельно-молочный комбинат" Республика Татарстан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5. ООО "Калачинский молочный комбинат" Омская облас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6. ООО "Белга" Воронежская облас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7. ООО "Производственно-коммерческая фирма "Триумф" Новгородская облас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8. ООО "НижМолДом" Нижегородская область</w:t>
      </w:r>
    </w:p>
    <w:p>
      <w:pPr>
        <w:pStyle w:val="Style15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 2018 год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ООО "Март" Пензенская облас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ООО "Белга" Калужская облас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ООО "СкайМилк" Рязанская облас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ООО «ЭКОпродукт» Республика Северная Осетия-Алани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ООО «Торговый Дом «Провиант» Московская облас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ООО "Фудсити" Удмуртская Республик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7. СПССК "Агропродукт" Саратовская облас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8. ООО "Экомол" Московская облас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9. ООО "ВОЛГОМОЛОКО" Саратовская облас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0. ООО "МАРТ" Пензенская область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</w:rPr>
        <w:t>Источник информации: Федеральная служба по надзору в сфере защиты прав потребителей и благополучия человека; сайт: http://www.rospotrebnadzor.ru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3:16:00Z</dcterms:created>
  <dc:creator>miloshevskaya</dc:creator>
  <dc:description/>
  <cp:keywords/>
  <dc:language>en-US</dc:language>
  <cp:lastModifiedBy>miloshevskaya</cp:lastModifiedBy>
  <dcterms:modified xsi:type="dcterms:W3CDTF">2018-08-08T06:05:00Z</dcterms:modified>
  <cp:revision>3</cp:revision>
  <dc:subject/>
  <dc:title/>
</cp:coreProperties>
</file>