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355" w:leader="none"/>
        </w:tabs>
        <w:spacing w:before="0" w:after="0"/>
        <w:ind w:left="5580" w:hanging="0"/>
        <w:jc w:val="right"/>
        <w:rPr/>
      </w:pPr>
      <w:r>
        <w:rPr/>
        <w:t>УТВЕРЖДАЮ</w:t>
      </w:r>
    </w:p>
    <w:p>
      <w:pPr>
        <w:pStyle w:val="Style16"/>
        <w:tabs>
          <w:tab w:val="clear" w:pos="708"/>
          <w:tab w:val="left" w:pos="9355" w:leader="none"/>
        </w:tabs>
        <w:spacing w:before="0" w:after="0"/>
        <w:ind w:left="5580" w:hanging="0"/>
        <w:jc w:val="right"/>
        <w:rPr/>
      </w:pPr>
      <w:r>
        <w:rPr/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государственный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нитарный врач по 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рманской области</w:t>
      </w:r>
    </w:p>
    <w:p>
      <w:pPr>
        <w:pStyle w:val="Normal"/>
        <w:ind w:firstLine="708"/>
        <w:jc w:val="right"/>
        <w:rPr/>
      </w:pPr>
      <w:r>
        <w:rPr>
          <w:color w:val="000000"/>
          <w:sz w:val="28"/>
          <w:szCs w:val="28"/>
        </w:rPr>
        <w:t>«06» марта   2015г.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>Л.А. Лукичёва</w:t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ть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 мероприятий  по Мурманской области по проведению Всемирного дня борьбы с туберкулезом 24.03.2015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632"/>
        <w:gridCol w:w="1990"/>
        <w:gridCol w:w="2998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 исполнен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Организационные мероприят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формация об эпидситуации и профилактике туберкулеза на сайте Управления, ФБУЗ «Центр гигиены и эпидемиологии в Мурманской области» и в ведомственной газете  «Санитарный щит Заполярья»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 201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Роспотребнадзора по  Мурманской области (УРПН по МО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«горячей линии» по вопросам  туберкулеза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; 24.03.201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рманский областной противотуберкулезный диспансер (МОПТД)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ПН по МО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ые отделы Управления (ТО УРПН по МО)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рганизация и  проведение пресс-конференций для представителей СМИ по вопросам профилактики туберкулеза. Организация встреч «Круглый стол» для общественных организаций, региональных руководителей и представителей лечебно - профилактических организаций (ЛПО) с подготовкой пресс-релиза.     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201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ПТД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й центр мед.профилактики (ОЦМП)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ПН по МО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ФСИН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 УРПН по МО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ить информационные письма в администрации муниципальных образований об эпидситуации по туберкулезу и состоянии организации противотуберкулезной помощи населению на подведомственных территориях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.03.201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ПТД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 УРПН по МО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ить пресс-релизы со статистическими материалами по эпидемиологической  ситуации  по туберкулезу для средств массовой информации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20.03.201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ПТД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МП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 УРПН по МО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6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сти совместные конференции, совещания, медсоветы с руководителями ЛПО по вопросам профилактики туберкулеза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 201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 УРПН по МО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7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конференций для сотрудников общей лечебной сети по вопросам своевременного выявления больных туберкулезом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 течение года по плану работы диспансерного отделения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ПТ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Массовые формы работы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Выпуск специального номера газеты «Ключ  к здоровью Северян» по вопросам профилактики туберкулеза. 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 201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ПТД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МП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сти тематические выступления  по актуальным вопросам профилактики туберкулеза для населения  в СМИ (статьи в печать, радио и телевыступления)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 201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ПТД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МП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ПО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О УРПН по МО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формирование населения, медицинских работников о проведении Всемирного дня борьбы с туберкулезом 24.03.2015 с распространением памяток, буклетов, плакатов; оформлением информационных стендов в ЛПО,  общественном транспорте, школах, ДОУ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 201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ПТД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МП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П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тематических диктантов в образовательных учреждения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 201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органы управления образованием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ведение лекций, разъяснительных бесед с родителями, педагогами в школах, ДОУ, в очагах туберкулеза о профилактике туберкулеза, необходимости проведения вакцинации против туберкулеза и тубдиагностики, химиопрофилактики контактным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 201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ПТД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ПО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работники школ, ДОУ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ые органы управления образованием 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6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конкурсов и викторин, оформление стендов и уголков здоровья в детских, образовательных учреждениях на тему здорового образа жизни и профилактики туберкулеза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 201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ПО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работники школ, ДОУ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7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сти акцию «День открытых дверей» с привлечением к обследованию на туберкулез всех желающих, информировать население о ее  проведении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 - апрель201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ПТД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П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8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«телефона доверия» для населения по вопросам профилактики туберкулеза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4.03.201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ПТД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П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9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формить санитарные бюллетени по профилактике туберкулеза в ЛПО, в детских, образовательных учреждениях, на предприятиях муниципальных образований.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 201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ПТД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ПО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работники школ, ДОУ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10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конкурса тематических санбюллетеней, рисунков, стенных газет среди медицинских работников ЛПУ, ДОУ, образовательных учреждений, учреждений соцобеспечения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 201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ПТ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П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работники школ, ДОУ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11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едение встреч, лекций по клинике, профилактике  туберкулеза в детских, образовательных учреждениях, на предприятиях муниципальных образований.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 201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ПТД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ЦМП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П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12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Учебные и внеклассные мероприятия (Дни здоровья, спортивные соревнования и праздники, информационные и классные часы, беседы, уроки) по вопросам профилактики туберкулеза, формирования здорового образа жизни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 201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 образовательных учреждений област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3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школьных  радио- и телепередач на тему профилактики туберкулез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 2015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и образовательных учреждений области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14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рганизация флюобследования лиц без определенного места жительства и населения труднодоступных районов с использованием передвижного флюорографа.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здравоохранению администрации  г. Мурманска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ПТД,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ПО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15.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оциальной поддержки больным туберкулезом, соблюдающим лечебный режим, проходящим амбулаторное лечение в МОПТД.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ПТД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Book">
    <w:altName w:val="Franklin Gothic Medium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FontStyle21">
    <w:name w:val="Font Style21"/>
    <w:basedOn w:val="Style13"/>
    <w:qFormat/>
    <w:rPr>
      <w:rFonts w:ascii="Franklin Gothic Book;Franklin Gothic Medium" w:hAnsi="Franklin Gothic Book;Franklin Gothic Medium" w:cs="Franklin Gothic Book;Franklin Gothic Medium"/>
      <w:sz w:val="16"/>
      <w:szCs w:val="16"/>
    </w:rPr>
  </w:style>
  <w:style w:type="character" w:styleId="FontStyle19">
    <w:name w:val="Font Style19"/>
    <w:basedOn w:val="Style13"/>
    <w:qFormat/>
    <w:rPr>
      <w:rFonts w:ascii="Franklin Gothic Book;Franklin Gothic Medium" w:hAnsi="Franklin Gothic Book;Franklin Gothic Medium" w:cs="Franklin Gothic Book;Franklin Gothic Medium"/>
      <w:b/>
      <w:bCs/>
      <w:sz w:val="24"/>
      <w:szCs w:val="24"/>
    </w:rPr>
  </w:style>
  <w:style w:type="character" w:styleId="2">
    <w:name w:val="Основной текст 2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Цитата"/>
    <w:basedOn w:val="Normal"/>
    <w:qFormat/>
    <w:pPr>
      <w:ind w:left="-567" w:right="-568" w:firstLine="567"/>
      <w:jc w:val="both"/>
    </w:pPr>
    <w:rPr>
      <w:szCs w:val="20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Franklin Gothic Book;Franklin Gothic Medium" w:hAnsi="Franklin Gothic Book;Franklin Gothic Medium" w:cs="Franklin Gothic Book;Franklin Gothic Medium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Franklin Gothic Book;Franklin Gothic Medium" w:hAnsi="Franklin Gothic Book;Franklin Gothic Medium" w:cs="Franklin Gothic Book;Franklin Gothic Medium"/>
    </w:rPr>
  </w:style>
  <w:style w:type="paragraph" w:styleId="Style16">
    <w:name w:val="Обычный (веб)"/>
    <w:basedOn w:val="Normal"/>
    <w:qFormat/>
    <w:pPr>
      <w:spacing w:before="0" w:after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35:00Z</dcterms:created>
  <dc:creator>liseeva</dc:creator>
  <dc:description/>
  <cp:keywords/>
  <dc:language>en-US</dc:language>
  <cp:lastModifiedBy>лисеева</cp:lastModifiedBy>
  <cp:lastPrinted>2014-03-13T15:42:00Z</cp:lastPrinted>
  <dcterms:modified xsi:type="dcterms:W3CDTF">2015-03-06T09:45:00Z</dcterms:modified>
  <cp:revision>129</cp:revision>
  <dc:subject/>
  <dc:title> </dc:title>
</cp:coreProperties>
</file>